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asse/Lerngruppe: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177155</wp:posOffset>
                </wp:positionH>
                <wp:positionV relativeFrom="paragraph">
                  <wp:posOffset>39370</wp:posOffset>
                </wp:positionV>
                <wp:extent cx="130048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gf. Schullo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fü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48.7pt;mso-wrap-distance-left:9.05pt;mso-wrap-distance-right:9.05pt;mso-wrap-distance-top:3.6pt;mso-wrap-distance-bottom:3.6pt;margin-top:3.1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gf. Schullo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fü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Verdana" w:hAnsi="Verdana" w:cs="Arial"/>
        </w:rPr>
      </w:pPr>
      <w:r>
        <w:rPr>
          <w:rFonts w:cs="Arial" w:ascii="Comic Sans MS" w:hAnsi="Comic Sans MS"/>
        </w:rPr>
        <w:t>Lernfeld 3: Mauern eines einschaligen Baukörpers</w:t>
      </w:r>
      <w:r>
        <w:rPr>
          <w:rFonts w:cs="Arial" w:ascii="Verdana" w:hAnsi="Verdan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ie Außenwände eines Ferienhauses planen  </w:t>
      </w:r>
    </w:p>
    <w:p>
      <w:pPr>
        <w:pStyle w:val="Normal"/>
        <w:spacing w:lineRule="auto" w:line="36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663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524.6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Handlungssituation</w:t>
      </w:r>
    </w:p>
    <w:p>
      <w:pPr>
        <w:pStyle w:val="Normal"/>
        <w:spacing w:lineRule="auto" w:line="360"/>
        <w:rPr>
          <w:rFonts w:ascii="Arial" w:hAnsi="Arial" w:cs="Arial"/>
          <w:iCs/>
          <w:color w:val="00B05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ie sollen als Auszubildender/Auszubildende in einem Baubetrieb für den Grundriss eines Ferienhauses die Außenwände planen und dafür Planungsunterlagen erstellen. Eine Ergebnismappe soll dem Polier später übergeben werden. </w:t>
      </w:r>
      <w:r>
        <w:rPr>
          <w:rFonts w:cs="Arial" w:ascii="Arial" w:hAnsi="Arial"/>
          <w:iCs/>
          <w:color w:val="00B050"/>
          <w:sz w:val="22"/>
          <w:szCs w:val="22"/>
        </w:rPr>
        <w:t>Da persönliche Treffen wegen des kleinen Auftrages nicht in Frage kommen, sollen alle Beteiligten per Videokonferenz miteinander kommunizieren.</w:t>
      </w:r>
      <w:r>
        <w:rPr>
          <w:rFonts w:cs="Arial" w:ascii="Arial" w:hAnsi="Arial"/>
          <w:iCs/>
          <w:sz w:val="22"/>
          <w:szCs w:val="22"/>
        </w:rPr>
        <w:t xml:space="preserve"> Da Sie im Team arbeiten, ist es nun wichtig, die einzelnen Arbeitsschritte untereinander genau abzustimmen (vgl. Arbeitsplanung). </w:t>
      </w:r>
      <w:r>
        <w:rPr>
          <w:rFonts w:cs="Arial" w:ascii="Arial" w:hAnsi="Arial"/>
          <w:iCs/>
          <w:color w:val="00B050"/>
          <w:sz w:val="22"/>
          <w:szCs w:val="22"/>
        </w:rPr>
        <w:t xml:space="preserve">Evtl. Änderungen/Erweiterungen des Auftrages werden in einer Cloud hochgeladen, hier müssen Sie immer mal wieder hineinschauen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nfo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einart</w:t>
        <w:tab/>
        <w:tab/>
        <w:t>: Kalksandstein (KS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einformat</w:t>
        <w:tab/>
        <w:tab/>
        <w:t xml:space="preserve">: DF, NF, 2 DF, selbst wählen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örtelgruppe</w:t>
        <w:tab/>
        <w:tab/>
        <w:t>: MG II oder MG II a, selbst wähle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einformat</w:t>
        <w:tab/>
        <w:tab/>
        <w:t>: DF, NF, 2 DF, selbst wähle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rband</w:t>
        <w:tab/>
        <w:tab/>
        <w:t>: Blockverband oder Kreuzverband, selbst wählen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andhöhe</w:t>
        <w:tab/>
        <w:tab/>
        <w:t xml:space="preserve">: 2,50 m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andabmessungen</w:t>
        <w:tab/>
        <w:t>: Nach Plan, Grundriss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Öffnungen </w:t>
        <w:tab/>
        <w:tab/>
        <w:t>: Nach Plan, Grundriss</w:t>
      </w:r>
    </w:p>
    <w:p>
      <w:pPr>
        <w:pStyle w:val="Normal"/>
        <w:spacing w:before="0" w:after="120"/>
        <w:contextualSpacing/>
        <w:rPr>
          <w:rFonts w:ascii="Calibri" w:hAnsi="Calibri" w:cs="Arial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060700" cy="1633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t>(Skizze Ausschnitt Außenwand im Blockverband)</w:t>
      </w:r>
    </w:p>
    <w:p>
      <w:pPr>
        <w:pStyle w:val="Normal"/>
        <w:spacing w:before="24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highlight w:val="yellow"/>
        </w:rPr>
        <w:t>Inhalte der Ergebnismappe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0.</w:t>
        <w:tab/>
        <w:tab/>
        <w:tab/>
        <w:t>: Inhaltsverzeichnis</w:t>
      </w:r>
    </w:p>
    <w:p>
      <w:pPr>
        <w:pStyle w:val="Normal"/>
        <w:spacing w:before="0" w:after="200"/>
        <w:rPr/>
      </w:pPr>
      <w:r>
        <w:rPr>
          <w:rFonts w:cs="Arial" w:ascii="Arial" w:hAnsi="Arial"/>
          <w:iCs/>
          <w:sz w:val="22"/>
          <w:szCs w:val="22"/>
        </w:rPr>
        <w:t>1.</w:t>
        <w:tab/>
        <w:tab/>
        <w:tab/>
        <w:t>: Arbeitsplan</w:t>
        <w:tab/>
        <w:tab/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Berechnungen</w:t>
        <w:tab/>
        <w:t>: Stein- und Mörtelmengen aller Außenwände (vgl. Fachbuch)</w:t>
      </w:r>
    </w:p>
    <w:p>
      <w:pPr>
        <w:pStyle w:val="Normal"/>
        <w:spacing w:before="0" w:after="20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>: Herstellungskosten (Arbeitskotsen + Materialkosten), vgl. Anlage I, 1-3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3. Zeichnung</w:t>
        <w:tab/>
        <w:tab/>
        <w:t>: Ansicht einer Außenwand (s. Grundriss): Maßstab M = 1:12,5, DIN A-3 quer</w:t>
      </w:r>
    </w:p>
    <w:p>
      <w:pPr>
        <w:pStyle w:val="Normal"/>
        <w:spacing w:lineRule="auto" w:line="276"/>
        <w:ind w:left="2124" w:hanging="212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 Zeichnung</w:t>
        <w:tab/>
        <w:t>: Draufsicht der ersten beiden Schichten (Blockverband) oder der ersten vier</w:t>
      </w:r>
    </w:p>
    <w:p>
      <w:pPr>
        <w:pStyle w:val="Normal"/>
        <w:spacing w:before="0" w:after="200"/>
        <w:ind w:left="2126" w:hanging="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Schichten (Kreuzverband), Maßstab M = 1:12,5, DIN A-3 quer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5. Hinweise</w:t>
        <w:tab/>
        <w:t>: Zu den Mauerverbänden allgemein und dem gewählten Verband (vgl. Fachbuch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6. Hinweise</w:t>
        <w:tab/>
        <w:t>: Zu den Verschiedenen Aufgaben einer Wand, speziell einer Außenwand (vgl. Fachbuch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 Hinweise</w:t>
        <w:tab/>
        <w:t>: Zu der Steinart Kalksandstein (vgl. Fachbuch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8. Hinweise</w:t>
        <w:tab/>
        <w:t>: Zu Mauermörtel allgemein und speziell zu dem gewählten Mauermörtel (Vgl. Fachbuch)</w:t>
      </w:r>
    </w:p>
    <w:p>
      <w:pPr>
        <w:pStyle w:val="Normal"/>
        <w:spacing w:before="0" w:after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9. Hinweise </w:t>
        <w:tab/>
        <w:t>: Zum Aufstellen eines Bockgerüstes (vgl. Fachbuch, vgl. BAUSTEINE BG Bau)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Die Berechnungen und Hinweise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erfolgen schriftlich und ausführlich. Sie können zum besseren Verständnis durch Skizzen, Zeichnungen, Bilder, etc. ergänzt werden und werten so die Präsentation auf.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Grundriss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rüstungshöhe (BRH = Höhe Fußboden bis Höhe Fensterbank) der Fenster: 0,75 m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Mauerhöhe der Außenwände: 2.50 m 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2470</wp:posOffset>
                </wp:positionH>
                <wp:positionV relativeFrom="paragraph">
                  <wp:posOffset>370840</wp:posOffset>
                </wp:positionV>
                <wp:extent cx="659765" cy="261366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613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1pt;margin-top:29.2pt;width:51.9pt;height:205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90975</wp:posOffset>
                </wp:positionH>
                <wp:positionV relativeFrom="paragraph">
                  <wp:posOffset>1691005</wp:posOffset>
                </wp:positionV>
                <wp:extent cx="54864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25pt;margin-top:13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27775" cy="52666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9665</wp:posOffset>
                </wp:positionH>
                <wp:positionV relativeFrom="paragraph">
                  <wp:posOffset>1538605</wp:posOffset>
                </wp:positionV>
                <wp:extent cx="1679575" cy="5410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ußenwand mit Fen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42.6pt;mso-wrap-distance-left:9.05pt;mso-wrap-distance-right:9.05pt;mso-wrap-distance-top:0pt;mso-wrap-distance-bottom:0pt;margin-top:121.15pt;mso-position-vertical-relative:text;margin-left:1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ußenwand mit Fen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170</wp:posOffset>
                </wp:positionH>
                <wp:positionV relativeFrom="paragraph">
                  <wp:posOffset>4596130</wp:posOffset>
                </wp:positionV>
                <wp:extent cx="3249295" cy="600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60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1pt;margin-top:361.9pt;width:255.8pt;height:4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935</wp:posOffset>
                </wp:positionH>
                <wp:positionV relativeFrom="paragraph">
                  <wp:posOffset>5098415</wp:posOffset>
                </wp:positionV>
                <wp:extent cx="422910" cy="33909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36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05pt;margin-top:218.95pt;width:33.3pt;height:2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4409440</wp:posOffset>
                </wp:positionV>
                <wp:extent cx="362585" cy="393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de-DE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45pt;margin-top:347.2pt;width:28.5pt;height:30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000000"/>
                          <w:lang w:val="de-DE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3747770</wp:posOffset>
                </wp:positionV>
                <wp:extent cx="575945" cy="5988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6000" cy="59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.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pt;margin-top:295.15pt;width:45.3pt;height:4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.1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9995</wp:posOffset>
                </wp:positionH>
                <wp:positionV relativeFrom="paragraph">
                  <wp:posOffset>5384165</wp:posOffset>
                </wp:positionV>
                <wp:extent cx="1476375" cy="3886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  <w:t>Trennwand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0.6pt;mso-wrap-distance-left:9.05pt;mso-wrap-distance-right:9.05pt;mso-wrap-distance-top:0pt;mso-wrap-distance-bottom:0pt;margin-top:423.95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  <w:t>Trennwand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ab/>
        <w:tab/>
        <w:tab/>
        <w:tab/>
        <w:tab/>
        <w:t>Anlage I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Kosten für den Kunden: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</w:rPr>
        <w:t>(1) Preis (€) pro Arbeitsstunde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15875</wp:posOffset>
                </wp:positionV>
                <wp:extent cx="1821180" cy="1821180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838325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eistabell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andwerkerlöhn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. Ä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144.75pt;height:144.75pt;mso-wrap-distance-left:9.05pt;mso-wrap-distance-right:9.05pt;mso-wrap-distance-top:0pt;mso-wrap-distance-bottom:0pt;margin-top:1.25pt;mso-position-vertical-relative:text;margin-left:22.05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reistabelle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andwerkerlöhn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</w:rPr>
                        <w:t>o. Ä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(2) Arbeitsstunden (h) für die Trennwand gesam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Zeitbedarf in Stunden (h) für 1 m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 Mauerwerk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Öffnungen &lt; 2 m</w:t>
      </w:r>
      <w:r>
        <w:rPr>
          <w:rFonts w:cs="Arial" w:ascii="Arial" w:hAnsi="Arial"/>
          <w:iCs/>
          <w:sz w:val="20"/>
          <w:szCs w:val="20"/>
          <w:vertAlign w:val="superscript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werden nicht von der gemauerten Fläche abgezogen)</w: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1821180" cy="1821180"/>
                <wp:effectExtent l="0" t="0" r="17145" b="17145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83832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. B. Abbildung Richtzeit-Tabelle KS-Mauerwer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andbuch Arbeitsorganisation Ba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144.75pt;height:144.75pt;mso-wrap-distance-left:9.05pt;mso-wrap-distance-right:9.05pt;mso-wrap-distance-top:0pt;mso-wrap-distance-bottom:0pt;margin-top:2.3pt;mso-position-vertical-relative:text;margin-left:22.5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z. B. Abbildung Richtzeit-Tabelle KS-Mauerwer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andbuch Arbeitsorganisation Ba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</w:rPr>
        <w:t>(3) Arbeitsmaterial für die Trennwand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05</wp:posOffset>
                </wp:positionH>
                <wp:positionV relativeFrom="paragraph">
                  <wp:posOffset>18415</wp:posOffset>
                </wp:positionV>
                <wp:extent cx="1821180" cy="1821180"/>
                <wp:effectExtent l="0" t="0" r="17145" b="1714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83832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eistabel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S Kleinform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144.75pt;height:144.75pt;mso-wrap-distance-left:9.05pt;mso-wrap-distance-right:9.05pt;mso-wrap-distance-top:0pt;mso-wrap-distance-bottom:0pt;margin-top:1.45pt;mso-position-vertical-relative:text;margin-left:20.15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reistabell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KS Kleinformat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</w:t>
        <w:tab/>
        <w:t xml:space="preserve">Preis Frischmörtel MG IIa </w:t>
        <w:tab/>
        <w:t>: 150 €/m</w:t>
      </w:r>
      <w:r>
        <w:rPr>
          <w:rFonts w:cs="Arial" w:ascii="Arial" w:hAnsi="Arial"/>
          <w:iCs/>
          <w:vertAlign w:val="superscript"/>
        </w:rPr>
        <w:t>3</w:t>
      </w:r>
      <w:r>
        <w:rPr>
          <w:rFonts w:cs="Arial" w:ascii="Arial" w:hAnsi="Arial"/>
          <w:iCs/>
        </w:rPr>
        <w:t xml:space="preserve"> (1 m</w:t>
      </w:r>
      <w:r>
        <w:rPr>
          <w:rFonts w:cs="Arial" w:ascii="Arial" w:hAnsi="Arial"/>
          <w:iCs/>
          <w:vertAlign w:val="superscript"/>
        </w:rPr>
        <w:t xml:space="preserve">3 </w:t>
      </w:r>
      <w:r>
        <w:rPr>
          <w:rFonts w:cs="Arial" w:ascii="Arial" w:hAnsi="Arial"/>
          <w:iCs/>
        </w:rPr>
        <w:t>= 1000 Liter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o</w:t>
        <w:tab/>
        <w:t>Preis Mauerwerkssperre</w:t>
        <w:tab/>
        <w:t>: 20 Cent/m</w:t>
      </w:r>
    </w:p>
    <w:sectPr>
      <w:type w:val="nextPage"/>
      <w:pgSz w:w="11906" w:h="16838"/>
      <w:pgMar w:left="1134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9:55:00Z</dcterms:created>
  <dc:creator>Gerd Knoll</dc:creator>
  <dc:description/>
  <cp:keywords/>
  <dc:language>en-US</dc:language>
  <cp:lastModifiedBy>Fano-Groß, Kerstin (MK)</cp:lastModifiedBy>
  <cp:lastPrinted>2012-01-23T18:08:00Z</cp:lastPrinted>
  <dcterms:modified xsi:type="dcterms:W3CDTF">2021-02-07T19:58:00Z</dcterms:modified>
  <cp:revision>13</cp:revision>
  <dc:subject/>
  <dc:title>efrsdfbvxcvbxcvb</dc:title>
</cp:coreProperties>
</file>