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Comic Sans MS" w:hAnsi="Comic Sans MS"/>
        </w:rPr>
        <w:t>Lernfeld 3: Mauern eines einschaligen Baukörpers</w:t>
      </w:r>
      <w:r>
        <w:rPr>
          <w:rFonts w:cs="Arial" w:ascii="Verdana" w:hAnsi="Verdana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Die Außenwände eines Ferienhauses planen – Lösungsvorschlag</w:t>
      </w:r>
    </w:p>
    <w:p>
      <w:pPr>
        <w:pStyle w:val="Normal"/>
        <w:spacing w:lineRule="auto" w:line="360"/>
        <w:rPr>
          <w:rFonts w:ascii="Verdana" w:hAnsi="Verdana" w:cs="Arial"/>
          <w:i/>
          <w:i/>
          <w:iCs/>
          <w:lang w:val="en-US" w:eastAsia="en-US"/>
        </w:rPr>
      </w:pPr>
      <w:r>
        <w:rPr>
          <w:rFonts w:cs="Arial" w:ascii="Verdana" w:hAnsi="Verdana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6636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524.6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2. Berechnungen</w:t>
      </w:r>
      <w:r>
        <w:rPr>
          <w:rFonts w:cs="Calibri" w:ascii="Calibri" w:hAnsi="Calibri"/>
        </w:rPr>
        <w:t xml:space="preserve"> (mögliches Vorgehen)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3710305" cy="2729865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teinbedarf (Stk.)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Mauerfläche (A)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L1 </w:t>
        <w:tab/>
        <w:t xml:space="preserve">+ </w:t>
        <w:tab/>
        <w:t xml:space="preserve">L2 </w:t>
        <w:tab/>
        <w:t>+</w:t>
        <w:tab/>
        <w:t xml:space="preserve"> L3 </w:t>
        <w:tab/>
        <w:t xml:space="preserve">+ </w:t>
        <w:tab/>
        <w:t xml:space="preserve">L4 </w:t>
        <w:tab/>
        <w:t xml:space="preserve">+ </w:t>
        <w:tab/>
        <w:t xml:space="preserve">L5 </w:t>
        <w:tab/>
        <w:t xml:space="preserve">+ </w:t>
        <w:tab/>
        <w:t>L6</w:t>
        <w:tab/>
        <w:t xml:space="preserve">  x</w:t>
        <w:tab/>
        <w:t xml:space="preserve">Mauerhöhe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4,24 m</w:t>
        <w:tab/>
        <w:t>+</w:t>
        <w:tab/>
        <w:t>1,76 m</w:t>
        <w:tab/>
        <w:t>+</w:t>
        <w:tab/>
        <w:t>1,99 m</w:t>
        <w:tab/>
        <w:t>+</w:t>
        <w:tab/>
        <w:t>2.76 m</w:t>
        <w:tab/>
        <w:t>+</w:t>
        <w:tab/>
        <w:t>5,99 m</w:t>
        <w:tab/>
        <w:t>+</w:t>
        <w:tab/>
        <w:t xml:space="preserve">4,76 m    x </w:t>
        <w:tab/>
        <w:t>2,50 m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A = 53,7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Abzüge (-A)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2: 1,01 m x 2.12 m</w:t>
        <w:tab/>
        <w:t xml:space="preserve">- </w:t>
        <w:tab/>
        <w:t xml:space="preserve">L4: 1,01 m x 1,50 m </w:t>
        <w:tab/>
        <w:t>-         L5: 2,51 m x 1,50 m        -       L6: 2 x 1,51 m x 2,01 m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2,14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>-</w:t>
        <w:tab/>
        <w:t xml:space="preserve"> 1,52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ab/>
        <w:tab/>
        <w:t xml:space="preserve">- </w:t>
        <w:tab/>
        <w:t>3,77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          -         6,07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-A = 13,2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Mauerfläche gesamt (Ages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53,7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    -     13,2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     =    40,2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Anzahl Steine (Stk.):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40, 2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ab/>
        <w:t xml:space="preserve">x </w:t>
        <w:tab/>
        <w:t>66 Stk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2657 Stk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Mörtelbedarf (Liter)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40,2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ab/>
        <w:t>x</w:t>
        <w:tab/>
        <w:t>50 Liter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2013 Liter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sten (€)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eine</w:t>
        <w:tab/>
        <w:tab/>
        <w:t>: 2657 Stk.</w:t>
        <w:tab/>
        <w:t xml:space="preserve"> x </w:t>
        <w:tab/>
        <w:t>0,504 €/Stk.</w:t>
        <w:tab/>
        <w:t>= 1339,13 €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Mörtel</w:t>
        <w:tab/>
        <w:tab/>
        <w:t>: 2013 Liter</w:t>
        <w:tab/>
        <w:t>x</w:t>
        <w:tab/>
        <w:t>0,15 €/L.</w:t>
        <w:tab/>
        <w:t>= 301,95 €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Mauersperre</w:t>
        <w:tab/>
        <w:t xml:space="preserve">: 18,43 m </w:t>
        <w:tab/>
        <w:t>x</w:t>
        <w:tab/>
        <w:t>0,20€/m</w:t>
        <w:tab/>
        <w:t>=3,69 €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Lohn</w:t>
        <w:tab/>
        <w:tab/>
        <w:t>: 40,2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ab/>
        <w:t>x</w:t>
        <w:tab/>
        <w:t>0,93 Std.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ab/>
        <w:t>x</w:t>
        <w:tab/>
        <w:t>57,74 €/Std.</w:t>
        <w:tab/>
        <w:t>= 2162,50 €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samt</w:t>
        <w:tab/>
        <w:tab/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3807,27 €</w:t>
      </w:r>
      <w:r>
        <w:br w:type="page"/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3. und 4. Zeichnungen</w:t>
      </w:r>
      <w:r>
        <w:rPr>
          <w:rFonts w:cs="Calibri" w:ascii="Calibri" w:hAnsi="Calibri"/>
        </w:rPr>
        <w:t xml:space="preserve"> (gewählt z.B. Blockverband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rFonts w:cs="Calibri" w:ascii="Calibri" w:hAnsi="Calibri"/>
          <w:sz w:val="22"/>
          <w:szCs w:val="22"/>
        </w:rPr>
        <w:t>Außenwand (L4) mit Fenster   2 DF Blockverband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ICHT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81915</wp:posOffset>
                </wp:positionV>
                <wp:extent cx="5817870" cy="4246880"/>
                <wp:effectExtent l="571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960" cy="4246920"/>
                          <a:chOff x="0" y="0"/>
                          <a:chExt cx="5817960" cy="424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8240" cy="424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223560"/>
                            <a:ext cx="1800360" cy="268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2280" y="42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2280" y="42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0120" y="42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6520" y="42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4000" y="42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21120" y="42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7520" y="42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5640" y="42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7720" y="42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9440" y="42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5640" y="42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2760" y="42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9880" y="42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3080" y="42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04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816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460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72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816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528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884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40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596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916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236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628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984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340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696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052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408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764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084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440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796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152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508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864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220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576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1112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14360" y="402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76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76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24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364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148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860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500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312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520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92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312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024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700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056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52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208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920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276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632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988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308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664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948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376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732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088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444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4800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156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476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832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188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544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900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256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612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968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324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08600" y="33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1184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760" y="33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760" y="33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240" y="33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3640" y="33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1480" y="33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8600" y="33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5000" y="33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3120" y="33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5200" y="33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6920" y="33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3120" y="33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0240" y="33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7000" y="33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0560" y="33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52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208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920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64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276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632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988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308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664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948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376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732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088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444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4800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156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476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1832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188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544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900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256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612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968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324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08600" y="290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11840" y="312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236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760" y="290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2360" y="245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9400" y="290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3640" y="290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3280" y="290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6840" y="290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04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460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744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776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56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812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492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596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628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0860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14360" y="245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5640" y="290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3480" y="290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0240" y="290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3800" y="290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080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896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576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144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824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184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108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224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796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4760" y="26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524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000" y="245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5240" y="201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2640" y="245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6880" y="245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6520" y="245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0080" y="245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428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84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068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00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780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136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780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884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916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1184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17240" y="201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8880" y="245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6360" y="245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3480" y="245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7040" y="245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404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220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864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468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148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508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396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548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120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8000" y="22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596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360" y="201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5960" y="156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3000" y="201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7600" y="201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7240" y="201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0800" y="201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00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56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140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72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852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208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852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956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988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1220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17960" y="156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9600" y="201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7080" y="201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4200" y="201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7760" y="201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440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256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936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540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220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580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468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584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192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836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840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800" y="156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8400" y="11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5440" y="156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0040" y="156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9680" y="156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3240" y="156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44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100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84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416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060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416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096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200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232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1680" y="156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520" y="156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6640" y="156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0200" y="156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684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500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180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2784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464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0824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2712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828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436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080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164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040" y="11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1640" y="6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8680" y="11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3280" y="11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2920" y="11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6120" y="11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68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388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708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740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384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740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420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524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556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4920" y="11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2760" y="11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9880" y="11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3080" y="11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008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824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504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108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752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112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036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152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724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404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236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760" y="6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2360" y="2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9400" y="6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3640" y="6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3280" y="6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6840" y="6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04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460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744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776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56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812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492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596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628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5640" y="6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3480" y="6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0240" y="6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3800" y="6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080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896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576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144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824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184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108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224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796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476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6360" y="13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6360" y="11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7080" y="89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6360" y="6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6360" y="44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14360" y="2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832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832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616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256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004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716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356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168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376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584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168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880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592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69480" y="379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1040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800" y="2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5440" y="2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9320" y="2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3280" y="2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8600" y="2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7520" y="2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1680" y="2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7720" y="2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08520" y="2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5640" y="2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7080" y="2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9880" y="2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3080" y="2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6.45pt;width:458.1pt;height:334.45pt" coordorigin="176,129" coordsize="9162,6689">
                <v:rect id="shape_0" stroked="t" o:allowincell="f" style="position:absolute;left:176;top:129;width:9146;height:66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3691;top:481;width:2834;height:4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99;top:68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9;top:68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4;top:68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7;top:68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12;top:68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6;top:68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9;top:68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09;top:68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5;top:68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1;top:68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5;top:68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9;top:68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43;top:68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95;top:68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8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6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0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8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2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4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36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88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40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1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44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96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48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52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4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56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8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60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12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4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6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68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0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72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27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32;top:64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5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5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0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3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08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2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5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05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1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7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1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5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39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91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0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4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2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76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4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28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0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32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84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36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87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40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92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44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6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48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0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52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4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56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8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0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2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64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16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68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23;top:54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28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5;top:54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5;top:54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0;top:54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3;top:54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08;top:54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2;top:54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5;top:54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05;top:54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1;top:54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7;top:54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1;top:54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5;top:54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39;top:54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91;top:54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0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4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2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76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4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28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0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32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84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36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87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40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92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44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6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48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0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52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4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56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8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0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2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64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16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68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23;top:47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28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1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5;top:47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1;top:40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3;top:47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3;top:47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11;top:47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63;top:47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6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7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74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1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3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40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88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35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23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32;top:40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5;top:47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0;top:47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44;top:47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96;top:47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54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15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72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7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14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1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6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5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12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9;top:435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6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0;top:40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6;top:32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8;top:40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8;top:40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16;top:40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68;top:40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9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1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2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79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6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8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45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93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40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28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37;top:32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0;top:40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5;top:40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49;top:40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01;top:40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59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0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77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62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19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6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61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70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17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74;top:36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7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;top:32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7;top:25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9;top:32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9;top:32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17;top:32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69;top:32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0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2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3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0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7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9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46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94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41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29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38;top:25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1;top:32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6;top:32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50;top:32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02;top:32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60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1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78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63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0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7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62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71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18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75;top:29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85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9;top:25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85;top:18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97;top:25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7;top:25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05;top:25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7;top:25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0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1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68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25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77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34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82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9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9;top:25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4;top:25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38;top:25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90;top:25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8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09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66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1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08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05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0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9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6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3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0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4;top:18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0;top:11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2;top:18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2;top:18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10;top:18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62;top:18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3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5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6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73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0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2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39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87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34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4;top:18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9;top:18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43;top:18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95;top:18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53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14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71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6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13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0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5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4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11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8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1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5;top:11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1;top: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3;top:11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3;top:11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11;top:11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63;top:11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4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6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7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74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1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3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40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88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35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5;top:11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0;top:11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44;top:11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96;top:11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54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15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72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7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14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1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6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5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12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9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04;top:22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04;top:18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05;top:15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04;top:11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04;top:8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32;top: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3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3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98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1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06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0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3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03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99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5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9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3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37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89;top:6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26;top:57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9;top: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97;top: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6;top: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11;top: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2;top: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9;top: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03;top: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5;top: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31;top: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5;top: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6;top: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43;top: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95;top:48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35890</wp:posOffset>
                </wp:positionH>
                <wp:positionV relativeFrom="paragraph">
                  <wp:posOffset>186690</wp:posOffset>
                </wp:positionV>
                <wp:extent cx="657225" cy="293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3.1pt;mso-wrap-distance-left:9.05pt;mso-wrap-distance-right:9.05pt;mso-wrap-distance-top:0pt;mso-wrap-distance-bottom:0pt;margin-top:14.7pt;mso-position-vertical-relative:text;margin-left:-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5890</wp:posOffset>
                </wp:positionH>
                <wp:positionV relativeFrom="paragraph">
                  <wp:posOffset>141605</wp:posOffset>
                </wp:positionV>
                <wp:extent cx="657225" cy="2933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3.1pt;mso-wrap-distance-left:9.05pt;mso-wrap-distance-right:9.05pt;mso-wrap-distance-top:0pt;mso-wrap-distance-bottom:0pt;margin-top:11.15pt;mso-position-vertical-relative:text;margin-left:-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50495</wp:posOffset>
                </wp:positionH>
                <wp:positionV relativeFrom="paragraph">
                  <wp:posOffset>173355</wp:posOffset>
                </wp:positionV>
                <wp:extent cx="657225" cy="293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3.1pt;mso-wrap-distance-left:9.05pt;mso-wrap-distance-right:9.05pt;mso-wrap-distance-top:0pt;mso-wrap-distance-bottom:0pt;margin-top:13.65pt;mso-position-vertical-relative:text;margin-left:-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Schicht DRAUFSICHT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97155</wp:posOffset>
                </wp:positionV>
                <wp:extent cx="5824855" cy="4502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4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pt;margin-top:7.65pt;width:458.6pt;height:3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4580</wp:posOffset>
                </wp:positionH>
                <wp:positionV relativeFrom="paragraph">
                  <wp:posOffset>97155</wp:posOffset>
                </wp:positionV>
                <wp:extent cx="3810" cy="45085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4pt;margin-top:7.65pt;width:0.25pt;height:3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325</wp:posOffset>
                </wp:positionH>
                <wp:positionV relativeFrom="paragraph">
                  <wp:posOffset>97155</wp:posOffset>
                </wp:positionV>
                <wp:extent cx="3810" cy="45085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75pt;margin-top:7.65pt;width:0.25pt;height:3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4080</wp:posOffset>
                </wp:positionH>
                <wp:positionV relativeFrom="paragraph">
                  <wp:posOffset>97155</wp:posOffset>
                </wp:positionV>
                <wp:extent cx="3810" cy="45085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4pt;margin-top:7.65pt;width:0.25pt;height:3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810" cy="45085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1pt;margin-top:7.65pt;width:0.25pt;height:3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985</wp:posOffset>
                </wp:positionH>
                <wp:positionV relativeFrom="paragraph">
                  <wp:posOffset>97155</wp:posOffset>
                </wp:positionV>
                <wp:extent cx="3810" cy="45085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55pt;margin-top:7.65pt;width:0.3pt;height:3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8505</wp:posOffset>
                </wp:positionH>
                <wp:positionV relativeFrom="paragraph">
                  <wp:posOffset>97155</wp:posOffset>
                </wp:positionV>
                <wp:extent cx="3810" cy="45085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15pt;margin-top:7.65pt;width:0.3pt;height:3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0520</wp:posOffset>
                </wp:positionH>
                <wp:positionV relativeFrom="paragraph">
                  <wp:posOffset>97155</wp:posOffset>
                </wp:positionV>
                <wp:extent cx="3810" cy="45085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pt;margin-top:7.65pt;width:0.3pt;height:3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0400</wp:posOffset>
                </wp:positionH>
                <wp:positionV relativeFrom="paragraph">
                  <wp:posOffset>97155</wp:posOffset>
                </wp:positionV>
                <wp:extent cx="3810" cy="45085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pt;margin-top:7.65pt;width:0.25pt;height:3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7440</wp:posOffset>
                </wp:positionH>
                <wp:positionV relativeFrom="paragraph">
                  <wp:posOffset>97155</wp:posOffset>
                </wp:positionV>
                <wp:extent cx="3810" cy="45085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pt;margin-top:7.65pt;width:0.25pt;height:3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4480</wp:posOffset>
                </wp:positionH>
                <wp:positionV relativeFrom="paragraph">
                  <wp:posOffset>97155</wp:posOffset>
                </wp:positionV>
                <wp:extent cx="3810" cy="4508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4pt;margin-top:7.65pt;width:0.3pt;height:3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8000</wp:posOffset>
                </wp:positionH>
                <wp:positionV relativeFrom="paragraph">
                  <wp:posOffset>97155</wp:posOffset>
                </wp:positionV>
                <wp:extent cx="3810" cy="45085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pt;margin-top:7.65pt;width:0.3pt;height:3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380</wp:posOffset>
                </wp:positionH>
                <wp:positionV relativeFrom="paragraph">
                  <wp:posOffset>97155</wp:posOffset>
                </wp:positionV>
                <wp:extent cx="322580" cy="224155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2920" cy="22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pt;margin-top:7.65pt;width:25.4pt;height:17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1680</wp:posOffset>
                </wp:positionH>
                <wp:positionV relativeFrom="paragraph">
                  <wp:posOffset>97155</wp:posOffset>
                </wp:positionV>
                <wp:extent cx="346710" cy="22479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704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7.65pt;width:27.2pt;height:17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54805</wp:posOffset>
                </wp:positionH>
                <wp:positionV relativeFrom="paragraph">
                  <wp:posOffset>97155</wp:posOffset>
                </wp:positionV>
                <wp:extent cx="315595" cy="22479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608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7.65pt;width:24.8pt;height:17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8000</wp:posOffset>
                </wp:positionH>
                <wp:positionV relativeFrom="paragraph">
                  <wp:posOffset>97155</wp:posOffset>
                </wp:positionV>
                <wp:extent cx="349250" cy="224155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9560" cy="22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pt;margin-top:7.65pt;width:27.4pt;height:17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6687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5pt;margin-top:9.8pt;width:131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3695</wp:posOffset>
                </wp:positionH>
                <wp:positionV relativeFrom="paragraph">
                  <wp:posOffset>124460</wp:posOffset>
                </wp:positionV>
                <wp:extent cx="119126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1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85pt;margin-top:9.8pt;width:9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6255</wp:posOffset>
                </wp:positionH>
                <wp:positionV relativeFrom="paragraph">
                  <wp:posOffset>124460</wp:posOffset>
                </wp:positionV>
                <wp:extent cx="34099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65pt;margin-top:9.8pt;width:26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8505</wp:posOffset>
                </wp:positionH>
                <wp:positionV relativeFrom="paragraph">
                  <wp:posOffset>125095</wp:posOffset>
                </wp:positionV>
                <wp:extent cx="34607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6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15pt;margin-top:9.85pt;width:2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745</wp:posOffset>
                </wp:positionH>
                <wp:positionV relativeFrom="paragraph">
                  <wp:posOffset>125095</wp:posOffset>
                </wp:positionV>
                <wp:extent cx="323215" cy="222885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3640" cy="22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5pt;margin-top:9.85pt;width:25.45pt;height:1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8665</wp:posOffset>
                </wp:positionH>
                <wp:positionV relativeFrom="paragraph">
                  <wp:posOffset>124460</wp:posOffset>
                </wp:positionV>
                <wp:extent cx="339725" cy="224155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0200" cy="22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5pt;margin-top:9.8pt;width:26.7pt;height:17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3695</wp:posOffset>
                </wp:positionH>
                <wp:positionV relativeFrom="paragraph">
                  <wp:posOffset>125095</wp:posOffset>
                </wp:positionV>
                <wp:extent cx="314960" cy="226695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22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85pt;margin-top:9.85pt;width:24.7pt;height:17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92445</wp:posOffset>
                </wp:positionH>
                <wp:positionV relativeFrom="paragraph">
                  <wp:posOffset>124460</wp:posOffset>
                </wp:positionV>
                <wp:extent cx="352425" cy="224155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800" cy="22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35pt;margin-top:9.8pt;width:27.65pt;height:17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285</wp:posOffset>
                </wp:positionH>
                <wp:positionV relativeFrom="paragraph">
                  <wp:posOffset>190500</wp:posOffset>
                </wp:positionV>
                <wp:extent cx="1270" cy="446405"/>
                <wp:effectExtent l="1905" t="635" r="19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55pt;margin-top:15pt;width:0.05pt;height:35.1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7755</wp:posOffset>
                </wp:positionH>
                <wp:positionV relativeFrom="paragraph">
                  <wp:posOffset>190500</wp:posOffset>
                </wp:positionV>
                <wp:extent cx="1270" cy="446405"/>
                <wp:effectExtent l="1905" t="635" r="190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6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65pt;margin-top:15pt;width:0.1pt;height:35.1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3695</wp:posOffset>
                </wp:positionH>
                <wp:positionV relativeFrom="paragraph">
                  <wp:posOffset>190500</wp:posOffset>
                </wp:positionV>
                <wp:extent cx="1270" cy="446405"/>
                <wp:effectExtent l="1905" t="635" r="19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85pt;margin-top:15pt;width:0.05pt;height:35.1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9315</wp:posOffset>
                </wp:positionH>
                <wp:positionV relativeFrom="paragraph">
                  <wp:posOffset>190500</wp:posOffset>
                </wp:positionV>
                <wp:extent cx="1270" cy="446405"/>
                <wp:effectExtent l="1905" t="635" r="19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45pt;margin-top:15pt;width:0.05pt;height:35.1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3275</wp:posOffset>
                </wp:positionH>
                <wp:positionV relativeFrom="paragraph">
                  <wp:posOffset>86360</wp:posOffset>
                </wp:positionV>
                <wp:extent cx="657225" cy="29337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.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3.1pt;mso-wrap-distance-left:9.05pt;mso-wrap-distance-right:9.05pt;mso-wrap-distance-top:0pt;mso-wrap-distance-bottom:0pt;margin-top:6.8pt;mso-position-vertical-relative:text;margin-left: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1.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9570</wp:posOffset>
                </wp:positionH>
                <wp:positionV relativeFrom="paragraph">
                  <wp:posOffset>64770</wp:posOffset>
                </wp:positionV>
                <wp:extent cx="657225" cy="29337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3.1pt;mso-wrap-distance-left:9.05pt;mso-wrap-distance-right:9.05pt;mso-wrap-distance-top:0pt;mso-wrap-distance-bottom:0pt;margin-top:5.1pt;mso-position-vertical-relative:text;margin-left:2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1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26000</wp:posOffset>
                </wp:positionH>
                <wp:positionV relativeFrom="paragraph">
                  <wp:posOffset>64770</wp:posOffset>
                </wp:positionV>
                <wp:extent cx="657225" cy="29337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3.1pt;mso-wrap-distance-left:9.05pt;mso-wrap-distance-right:9.05pt;mso-wrap-distance-top:0pt;mso-wrap-distance-bottom:0pt;margin-top:5.1pt;mso-position-vertical-relative:text;margin-left:3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25</wp:posOffset>
                </wp:positionH>
                <wp:positionV relativeFrom="paragraph">
                  <wp:posOffset>117475</wp:posOffset>
                </wp:positionV>
                <wp:extent cx="6059805" cy="1270"/>
                <wp:effectExtent l="635" t="1905" r="63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602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75pt;margin-top:9.25pt;width:477.15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310</wp:posOffset>
                </wp:positionH>
                <wp:positionV relativeFrom="paragraph">
                  <wp:posOffset>67945</wp:posOffset>
                </wp:positionV>
                <wp:extent cx="111125" cy="116205"/>
                <wp:effectExtent l="1270" t="1270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0" cy="116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3pt;margin-top:5.35pt;width:8.7pt;height:9.1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8700</wp:posOffset>
                </wp:positionH>
                <wp:positionV relativeFrom="paragraph">
                  <wp:posOffset>67945</wp:posOffset>
                </wp:positionV>
                <wp:extent cx="111125" cy="116205"/>
                <wp:effectExtent l="1270" t="1270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0" cy="116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pt;margin-top:5.35pt;width:8.7pt;height:9.1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95115</wp:posOffset>
                </wp:positionH>
                <wp:positionV relativeFrom="paragraph">
                  <wp:posOffset>67945</wp:posOffset>
                </wp:positionV>
                <wp:extent cx="111125" cy="116205"/>
                <wp:effectExtent l="1270" t="1270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0" cy="116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5.35pt;width:8.7pt;height:9.1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87085</wp:posOffset>
                </wp:positionH>
                <wp:positionV relativeFrom="paragraph">
                  <wp:posOffset>67945</wp:posOffset>
                </wp:positionV>
                <wp:extent cx="111125" cy="116205"/>
                <wp:effectExtent l="1270" t="1270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0" cy="116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55pt;margin-top:5.35pt;width:8.7pt;height:9.1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09570</wp:posOffset>
                </wp:positionH>
                <wp:positionV relativeFrom="paragraph">
                  <wp:posOffset>67945</wp:posOffset>
                </wp:positionV>
                <wp:extent cx="657225" cy="29337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.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3.1pt;mso-wrap-distance-left:9.05pt;mso-wrap-distance-right:9.05pt;mso-wrap-distance-top:0pt;mso-wrap-distance-bottom:0pt;margin-top:5.35pt;mso-position-vertical-relative:text;margin-left:2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1.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25</wp:posOffset>
                </wp:positionH>
                <wp:positionV relativeFrom="paragraph">
                  <wp:posOffset>4707890</wp:posOffset>
                </wp:positionV>
                <wp:extent cx="5824855" cy="45021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4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5pt;margin-top:370.7pt;width:458.6pt;height:3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Schicht DRAUFSICHT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125</wp:posOffset>
                </wp:positionH>
                <wp:positionV relativeFrom="paragraph">
                  <wp:posOffset>120015</wp:posOffset>
                </wp:positionV>
                <wp:extent cx="5824855" cy="450850"/>
                <wp:effectExtent l="5715" t="5080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4800" cy="450720"/>
                          <a:chOff x="0" y="0"/>
                          <a:chExt cx="5824800" cy="450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82480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7840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700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056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8000" y="0"/>
                            <a:ext cx="39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120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296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116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1120" y="0"/>
                            <a:ext cx="39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512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5080" y="0"/>
                            <a:ext cx="39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96200" y="0"/>
                            <a:ext cx="39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164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024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380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088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444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6200" y="0"/>
                            <a:ext cx="39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440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400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836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8320" y="0"/>
                            <a:ext cx="39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99440" y="0"/>
                            <a:ext cx="39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9960" y="0"/>
                            <a:ext cx="39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8560" y="0"/>
                            <a:ext cx="39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2176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9200" y="0"/>
                            <a:ext cx="39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760" y="0"/>
                            <a:ext cx="39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416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2720" y="0"/>
                            <a:ext cx="39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2320" y="0"/>
                            <a:ext cx="39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6680" y="0"/>
                            <a:ext cx="39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628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740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032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504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560" y="0"/>
                            <a:ext cx="39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5pt;margin-top:9.45pt;width:458.65pt;height:35.5pt" coordorigin="175,189" coordsize="9173,710">
                <v:rect id="shape_0" fillcolor="white" stroked="t" o:allowincell="f" style="position:absolute;left:175;top:190;width:9172;height:7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7228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62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14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56;top:189;width:5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08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57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3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09;top:189;width:5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78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4;top:189;width:5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88;top:189;width:5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33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67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19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61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13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62;top:189;width:5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8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4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83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9;top:189;width:5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3;top:189;width:5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56;top:189;width:5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0;top:189;width:5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42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4;top:189;width:5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36;top:189;width:5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85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1;top:189;width:5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37;top:189;width:5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06;top:189;width:5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2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16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1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2;top:189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7;top:189;width:5;height:71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25</wp:posOffset>
                </wp:positionH>
                <wp:positionV relativeFrom="paragraph">
                  <wp:posOffset>4707890</wp:posOffset>
                </wp:positionV>
                <wp:extent cx="5824855" cy="45021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4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5pt;margin-top:370.7pt;width:458.6pt;height:3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Schicht DRAUFSICHT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650</wp:posOffset>
                </wp:positionH>
                <wp:positionV relativeFrom="paragraph">
                  <wp:posOffset>171450</wp:posOffset>
                </wp:positionV>
                <wp:extent cx="5825490" cy="454025"/>
                <wp:effectExtent l="5080" t="190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5520" cy="453960"/>
                          <a:chOff x="0" y="0"/>
                          <a:chExt cx="5825520" cy="453960"/>
                        </a:xfrm>
                      </wpg:grpSpPr>
                      <wps:wsp>
                        <wps:cNvSpPr/>
                        <wps:spPr>
                          <a:xfrm>
                            <a:off x="720" y="3960"/>
                            <a:ext cx="582480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1824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840" y="3240"/>
                            <a:ext cx="432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4720" y="3240"/>
                            <a:ext cx="432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5360" y="3240"/>
                            <a:ext cx="432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5720" y="3240"/>
                            <a:ext cx="396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0960" y="3240"/>
                            <a:ext cx="432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8080" y="3240"/>
                            <a:ext cx="432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5200" y="3240"/>
                            <a:ext cx="396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68760" y="3240"/>
                            <a:ext cx="396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7400" y="226800"/>
                            <a:ext cx="341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3240"/>
                            <a:ext cx="322920" cy="22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227520"/>
                            <a:ext cx="323640" cy="22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68040" y="3960"/>
                            <a:ext cx="34956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73080" y="227520"/>
                            <a:ext cx="352800" cy="22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464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3120" y="3240"/>
                            <a:ext cx="396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2320" y="0"/>
                            <a:ext cx="432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02760" y="3240"/>
                            <a:ext cx="432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27520"/>
                            <a:ext cx="525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13.5pt;width:458.7pt;height:35.75pt" coordorigin="190,270" coordsize="9174,715">
                <v:rect id="shape_0" fillcolor="white" stroked="t" o:allowincell="f" style="position:absolute;left:191;top:276;width:9172;height:7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526;top:270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;top:275;width:6;height:7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0;top:275;width:6;height:7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4;top:275;width:6;height:7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13;top:275;width:5;height:7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2;top:275;width:6;height:7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6;top:275;width:6;height:7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50;top:275;width:5;height:7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02;top:275;width:5;height:7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16;top:627;width:53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0;top:275;width:508;height:35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0;top:628;width:509;height:34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01;top:276;width:548;height:35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09;top:628;width:553;height:35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29;top:270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19;top:275;width:5;height:7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11;top:270;width:6;height:7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36;top:275;width:6;height:7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0;top:628;width:8270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78525</wp:posOffset>
                </wp:positionH>
                <wp:positionV relativeFrom="paragraph">
                  <wp:posOffset>171450</wp:posOffset>
                </wp:positionV>
                <wp:extent cx="465455" cy="1270"/>
                <wp:effectExtent l="635" t="1905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58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75pt;margin-top:13.5pt;width:36.65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42380</wp:posOffset>
                </wp:positionH>
                <wp:positionV relativeFrom="paragraph">
                  <wp:posOffset>92075</wp:posOffset>
                </wp:positionV>
                <wp:extent cx="1270" cy="591820"/>
                <wp:effectExtent l="1905" t="635" r="190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22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4pt;margin-top:7.25pt;width:0.05pt;height:46.6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97295</wp:posOffset>
                </wp:positionH>
                <wp:positionV relativeFrom="paragraph">
                  <wp:posOffset>127000</wp:posOffset>
                </wp:positionV>
                <wp:extent cx="101600" cy="106680"/>
                <wp:effectExtent l="1270" t="1270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240" cy="106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85pt;margin-top:10pt;width:8pt;height:8.3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88380</wp:posOffset>
                </wp:positionH>
                <wp:positionV relativeFrom="paragraph">
                  <wp:posOffset>635</wp:posOffset>
                </wp:positionV>
                <wp:extent cx="294005" cy="31686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12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9.4pt;margin-top:0.1pt;width:23.1pt;height:24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92215</wp:posOffset>
                </wp:positionH>
                <wp:positionV relativeFrom="paragraph">
                  <wp:posOffset>184785</wp:posOffset>
                </wp:positionV>
                <wp:extent cx="101600" cy="106680"/>
                <wp:effectExtent l="1270" t="1270" r="127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240" cy="107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45pt;margin-top:14.55pt;width:8pt;height:8.4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05</wp:posOffset>
                </wp:positionH>
                <wp:positionV relativeFrom="paragraph">
                  <wp:posOffset>156210</wp:posOffset>
                </wp:positionV>
                <wp:extent cx="6059805" cy="446405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446400"/>
                          <a:chOff x="0" y="0"/>
                          <a:chExt cx="6059880" cy="446400"/>
                        </a:xfrm>
                      </wpg:grpSpPr>
                      <wps:wsp>
                        <wps:cNvCnPr/>
                        <wps:spPr>
                          <a:xfrm>
                            <a:off x="86040" y="0"/>
                            <a:ext cx="1440" cy="4467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19320"/>
                            <a:ext cx="60602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14080" y="0"/>
                            <a:ext cx="1440" cy="4467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040" y="270360"/>
                            <a:ext cx="111240" cy="1166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851800" y="270360"/>
                            <a:ext cx="111240" cy="1166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77120" y="67320"/>
                            <a:ext cx="657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3.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12.3pt;width:477.15pt;height:35.15pt" coordorigin="83,246" coordsize="9543,703">
                <v:shape id="shape_0" stroked="t" o:allowincell="f" style="position:absolute;left:218;top:246;width:1;height:703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83;top:749;width:9543;height:2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9396;top:246;width:1;height:703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33;top:672;width:173;height:183;flip:x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9298;top:672;width:173;height:183;flip:x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f" o:allowincell="f" style="position:absolute;left:4614;top:352;width:103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3.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97575</wp:posOffset>
                </wp:positionH>
                <wp:positionV relativeFrom="paragraph">
                  <wp:posOffset>43815</wp:posOffset>
                </wp:positionV>
                <wp:extent cx="465455" cy="1270"/>
                <wp:effectExtent l="635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58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25pt;margin-top:3.45pt;width:36.65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highlight w:val="yellow"/>
        </w:rPr>
        <w:t>5. Hinweise zu den Mauerverbänden</w:t>
      </w:r>
      <w:r>
        <w:rPr>
          <w:rFonts w:cs="Arial" w:ascii="Arial" w:hAnsi="Arial"/>
          <w:iCs/>
          <w:sz w:val="22"/>
          <w:szCs w:val="22"/>
        </w:rPr>
        <w:t xml:space="preserve"> (mögliche Antwort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Mauerverbände beschreiben die Lage einzelner Mauersteine innerhalb eines Mauerwerkes. Sie gewährleisten durch den gleichmäßigen, schichtenweisen Fugenversatz, den Zusammenhalt des Mauerwerkes und eine sichere Übertragung der Druckkräfte. 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er schichtenweise Fugenversatz nennt man Überbindemaß (Ü) und darf bei klein- und mittelformatigen Steinen 0,4 x Steinhöhe (h) nicht unterschreiten und muss mindestens 4,5 cm betragen. In der Regel beträgt der Fugenversatz 1/2 am (Viertelsteinüberdeckung) oder 1 am (Halbsteinüberdeckung).  Man unterscheidet folgende „tragende“ Verbände: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Läuferverband (Wände mit längs der Wandflucht ausgerichtete Mauersteine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iCs/>
          <w:sz w:val="22"/>
          <w:szCs w:val="22"/>
        </w:rPr>
        <w:t>Binderverband (Wände mit quer der Wandflucht ausgerichtete Mauersteine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Block- bzw. Kreuzverband (Wände mit schichtenweise abwechselnd quer- und längs ausgerichtete Mauersteine) 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ir entscheiden uns für den Kreuzverband, da dieser für Zusammenhalt des Mauerwerkes und die Übertragung der Druckkräfte besonders gut geeignet ist.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highlight w:val="yellow"/>
        </w:rPr>
        <w:t>6. Hinweise zu den Aufgaben einer Außenwand</w:t>
      </w:r>
      <w:r>
        <w:rPr>
          <w:rFonts w:cs="Arial" w:ascii="Arial" w:hAnsi="Arial"/>
          <w:iCs/>
          <w:sz w:val="22"/>
          <w:szCs w:val="22"/>
        </w:rPr>
        <w:t xml:space="preserve"> (mögliche Antwort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ie Außenwände haben unterschiedliche Aufgaben: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iCs/>
          <w:sz w:val="22"/>
          <w:szCs w:val="22"/>
        </w:rPr>
        <w:t>Sie nehmen Druckkräfte aus den Geschossdecken auf und übertragen diese in das Fundament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iCs/>
          <w:sz w:val="22"/>
          <w:szCs w:val="22"/>
        </w:rPr>
        <w:t>Sie müssen den Schall gegen Geräusche von außen dämmen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iCs/>
          <w:sz w:val="22"/>
          <w:szCs w:val="22"/>
        </w:rPr>
        <w:t xml:space="preserve">Sie müssen die Wärmeleitung nach außen verhindern (Wärmedämmung) dies gilt besonders, wenn keine weiteren Wärmedämmmaßnahmen für die Außenwand vorgesehen sind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ie müssen ggf. andere, an die Außenwand angestoßene Querwände stützen, damit diese stabiler stehen (Aussteifende Funktion)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ie bieten Witterungsschutz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ie bieten Sichtschutz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highlight w:val="yellow"/>
        </w:rPr>
        <w:t>7. Hinweise zum Kalksandstein</w:t>
      </w:r>
      <w:r>
        <w:rPr>
          <w:rFonts w:cs="Arial" w:ascii="Arial" w:hAnsi="Arial"/>
          <w:iCs/>
          <w:sz w:val="22"/>
          <w:szCs w:val="22"/>
        </w:rPr>
        <w:t xml:space="preserve"> (mögliche Antwort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  <w:sz w:val="22"/>
          <w:szCs w:val="22"/>
        </w:rPr>
        <w:t xml:space="preserve">Kalksandsteine sind ungebrannte, künstliche Steine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  <w:sz w:val="22"/>
          <w:szCs w:val="22"/>
        </w:rPr>
        <w:t xml:space="preserve">Sie besteht aus Kalk, Wasser und Sand und werden 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bei 400 °C dampfdruckgehärtet („gebacken“). 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ie haben folgende Eigenschaften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Hohe Druckfestigkeit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Hohe Masse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Guten Schallschutz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Gute Wärmespeicherfähigkeit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Hohe Maßgenauigkeit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chlechte Wärmedämmung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  <w:highlight w:val="yellow"/>
        </w:rPr>
      </w:pPr>
      <w:r>
        <w:rPr>
          <w:rFonts w:cs="Arial" w:ascii="Arial" w:hAnsi="Arial"/>
          <w:iCs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highlight w:val="yellow"/>
        </w:rPr>
        <w:t>8. Hinweise Mauermörtel</w:t>
      </w:r>
      <w:r>
        <w:rPr>
          <w:rFonts w:cs="Arial" w:ascii="Arial" w:hAnsi="Arial"/>
          <w:iCs/>
          <w:sz w:val="22"/>
          <w:szCs w:val="22"/>
        </w:rPr>
        <w:t xml:space="preserve"> (mögliche Antwort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Mauermörtel ist eine plastische Masse, wird fest und verbindet die einzelnen Steine miteinander zu einem Mauerwerk. 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(1) Mörtel besteht aus drei Komponenten. Diese haben alle eine bestimmte Aufgabe zu erfüllen: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and</w:t>
        <w:tab/>
        <w:tab/>
        <w:t xml:space="preserve">: Ist das tragende Gerüst und sorgt für die Druckfestigkeit des Mörtels 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asser </w:t>
        <w:tab/>
        <w:t>: Ist der Reaktionspartner des Bindemittels und sorgt für die Verarbeitbarkeit des Mörtels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Bindemittel </w:t>
        <w:tab/>
        <w:t xml:space="preserve">: Ist der Kleber und sorgt dafür, dass der Mörtel erhärtet 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(2) An den Bestandteilen werden Anforderungen gestellt: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and</w:t>
        <w:tab/>
        <w:tab/>
        <w:t>: Gemischtkörnig (0-4mm) gewaschen, sauber, frostsicher, gedrungen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  <w:sz w:val="22"/>
          <w:szCs w:val="22"/>
        </w:rPr>
        <w:t>Wasser</w:t>
        <w:tab/>
        <w:tab/>
        <w:t>: Sauber, keine Salze o.ä., „Leitungswasser“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indemittel</w:t>
        <w:tab/>
        <w:t>: Eine bestimmte Festigkeit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 nach Art des Bindemittels Kalk (A), hydraulischer Kalk (B) oder Zement (C) und seinem Mischungsverhältnis mit Sand, bekommt der Mörtel unterschiedliche Eigenschaften: (hier z. B. tabellarische Übersicht einfügen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ir entscheiden uns für MG II: Sehr gute Verarbeitbarkeit, breite Anwendungsbereiche und ausreichende Festigkeit. 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  <w:highlight w:val="yellow"/>
        </w:rPr>
      </w:pPr>
      <w:r>
        <w:rPr>
          <w:rFonts w:cs="Arial" w:ascii="Arial" w:hAnsi="Arial"/>
          <w:iCs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highlight w:val="yellow"/>
        </w:rPr>
        <w:t>9. Hinweise für das sichere Aufstellen eines Bockgerüst</w:t>
      </w:r>
      <w:r>
        <w:rPr>
          <w:highlight w:val="yellow"/>
          <w:lang w:val="en-US" w:eastAsia="en-US"/>
        </w:rPr>
        <w:t>es</w:t>
      </w:r>
      <w:r>
        <w:rPr>
          <w:lang w:val="en-US" w:eastAsia="en-US"/>
        </w:rPr>
        <w:t xml:space="preserve"> (mögliche Antwort)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ie Gerüstböcke nur auf sicherer Unterlage aufstellen (Betondecke, Bohlen,…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ie Gerüstböcke so aufstellen, dass sich die Rücklaufsperre an der frei zugänglichen Seite befinde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 nach Belastung die Gerüstgruppe bestimmen und daraufhin die Belagsbreite festlege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ie Bohlendicke nach Gerüstgruppe und Bockabstand auswähle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ie Belastung und Abstände der Gerüstböcke berechnen und mit der zul. Tragfähigkeit vergleichen, evtl. geringer Abstände wähle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er Belag darf nicht wippen oder ausweichen. Er darf nicht mehr als 0,30 m über das letzte Auflager hinausrage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Genügend große Überdeckungen im Bereich der Stöße vorsehe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ei einer Materiallagerung mindestens 20 cm freier Durchgang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Gerüste mit Belagshöhen von mehr als 2,00 m nach Aufbau- und Verwendungsanleitung verstrebe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eitenschutz aus Geländerholm, Zwischenholm und Bordbrett vorsehen, wenn der Gerüstbelag mehr als 2,00 m über dem Boden liegt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08:00Z</dcterms:created>
  <dc:creator>Gerd Knoll</dc:creator>
  <dc:description/>
  <cp:keywords/>
  <dc:language>en-US</dc:language>
  <cp:lastModifiedBy>Fano-Groß, Kerstin (MK)</cp:lastModifiedBy>
  <cp:lastPrinted>2012-01-23T18:08:00Z</cp:lastPrinted>
  <dcterms:modified xsi:type="dcterms:W3CDTF">2021-02-07T20:42:00Z</dcterms:modified>
  <cp:revision>4</cp:revision>
  <dc:subject/>
  <dc:title>efrsdfbvxcvbxcvb</dc:title>
</cp:coreProperties>
</file>