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277"/>
        <w:gridCol w:w="2117"/>
      </w:tblGrid>
      <w:tr>
        <w:trPr>
          <w:trHeight w:val="28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chul-logo</w:t>
            </w:r>
          </w:p>
        </w:tc>
        <w:tc>
          <w:tcPr>
            <w:tcW w:w="1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ul: Professionelle Gestaltung v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ldungsprozessen I und II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rnsituation: Einen Musikfunktionsraum im Stadtteilzentrum einrichte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: FSP 1/2</w:t>
            </w:r>
          </w:p>
        </w:tc>
      </w:tr>
      <w:tr>
        <w:trPr>
          <w:trHeight w:val="2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hrkraft:</w:t>
            </w:r>
          </w:p>
        </w:tc>
      </w:tr>
      <w:tr>
        <w:trPr>
          <w:trHeight w:val="2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: </w:t>
            </w:r>
          </w:p>
        </w:tc>
      </w:tr>
    </w:tbl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otieren Sie sich Stichpunk zu folgenden Aspekten und tauschen Sie sich mit Ihren Mitschülern im Breakoutraum </w:t>
      </w:r>
      <w:r>
        <w:rPr/>
        <w:t xml:space="preserve">darüber aus!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 bzw. in welchen sozialpädagogischen Einrichtungen  haben Sie bereits Musikfunktionsräume kennenglern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 sollte eine Musikfunktionsraum in einer Kindertageseinrichtung aussehen und ausgestattet sei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 sollte eine Musikfunktionsraum in einer Schule aussehen und ausgestattet sei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 sollte eine Musikfunktionsraum in einem Jugendzentrum aussehen und ausgestattet sei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elche Instrumente sollten angeschafft werden?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Über welche Kenntnisse sollten Ihrer Ansicht nach Erzieherinnen und Erzieher verfügen, wenn Sie einen Musikfunktionsraum einrichten und darin mit den Kindern/Jugendlichen arbeiten  wolle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3:18:00Z</dcterms:created>
  <dc:creator>Maike Janssen</dc:creator>
  <dc:description/>
  <cp:keywords/>
  <dc:language>en-US</dc:language>
  <cp:lastModifiedBy>Maike Janssen</cp:lastModifiedBy>
  <cp:lastPrinted>2015-11-06T19:46:00Z</cp:lastPrinted>
  <dcterms:modified xsi:type="dcterms:W3CDTF">2021-01-04T21:52:00Z</dcterms:modified>
  <cp:revision>4</cp:revision>
  <dc:subject/>
  <dc:title/>
</cp:coreProperties>
</file>